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5981506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82645121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8437277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2043417101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81427113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92007913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161708060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65196889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579408953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782551419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